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Městský úřad Milevsko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odbor vnitřních věcí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nám. E. Beneše 420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399 01 Milevsko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/>
      </w:pPr>
      <w:r>
        <w:rPr>
          <w:rFonts w:cs="Arial" w:ascii="Arial" w:hAnsi="Arial"/>
          <w:b/>
        </w:rPr>
        <w:t xml:space="preserve">Žádost o výpis z informačního systému evidence zemědělského podnikatele </w:t>
      </w:r>
      <w:r>
        <w:rPr>
          <w:rFonts w:cs="Arial" w:ascii="Arial" w:hAnsi="Arial"/>
        </w:rPr>
        <w:t>dle § 2fb odst. 2) zákona č. 252/1997 Sb., ve znění pozdějších předpisů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Žádám o výpis z: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é části *)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veřejné části *) **)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čního systému evidence zemědělského podnikatele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Jméno a příjmení/firma: 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Trvalé bydliště/sídlo:      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IČO:                               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Žadatel: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Jméno a příjmení/firma: 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>Trvalý pobyt / sídlo:       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datum narození / IČO:    _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Doručovací adresa:__________________________________________________________________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27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) Nehodící se škrtněte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**) Z neveřejné části lze vydat výpis ze zápisu jen osobě evidované v evidenci zemědělského podnikatele nebo na základě úředně ověřené plné moci i zmocněnci této osoby.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1"/>
        <w:ind w:left="127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43:00Z</dcterms:created>
  <dc:creator>Tomáš Korejs</dc:creator>
  <dc:description/>
  <cp:keywords/>
  <dc:language>en-US</dc:language>
  <cp:lastModifiedBy>Jan Krejča</cp:lastModifiedBy>
  <cp:lastPrinted>2020-06-02T13:45:00Z</cp:lastPrinted>
  <dcterms:modified xsi:type="dcterms:W3CDTF">2024-09-03T10:43:00Z</dcterms:modified>
  <cp:revision>2</cp:revision>
  <dc:subject/>
  <dc:title>Městský úřad Milevsko</dc:title>
</cp:coreProperties>
</file>